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316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Байко О.О. земельної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ділянки в с.Бартатів для вед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обистого селянського господарства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Байко О.О., РНОКПП: 3628103144, що проживає за адресою: с.Бартатів, вул.Шкільна, 20 про затвердження проекту землеустрою щодо відведення земельної ділянки в с.Бартатів для ведення особистого селянського господарства, відповідний проект землеустрою, розроблений ФОП «Савка В.П.», керуючись ст.ст. 12, 33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1719 га. кадастровий номер 4620980800:18:005:0093 у власність Байко Олесі Орестівні для ведення особистого селянського господарства (код за КВЦПЗ – 01.03) в с.Бартатів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Байко Олесі Орестівні земельну ділянку площею 0,1719 га кадастровий номер 4620980800:18:005:0093 для ведення особистого селянського господарства в с.Бартатів на вул.Верхня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Байко Олесі Орестівні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3:03:00Z</dcterms:created>
  <dc:creator>user</dc:creator>
  <dc:description/>
  <cp:keywords/>
  <dc:language>en-US</dc:language>
  <cp:lastModifiedBy>Homyn</cp:lastModifiedBy>
  <cp:lastPrinted>2021-01-28T16:44:00Z</cp:lastPrinted>
  <dcterms:modified xsi:type="dcterms:W3CDTF">2021-01-28T14:45:00Z</dcterms:modified>
  <cp:revision>3</cp:revision>
  <dc:subject/>
  <dc:title>ГОРОДОЦЬКА МІСЬКА РАДА</dc:title>
</cp:coreProperties>
</file>